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</w:t>
      </w:r>
    </w:p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О-ЭКОНОМИЧЕСКОЕ ОБОСНОВАНИЕ ПРИОБРЕТЕНИЯ ПРЕДМЕТА ЛИЗИНГА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деятельности заявителя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499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юридического лица, ФИО индивидуального предпринимателя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й адрес регистрации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й адрес нахождения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е данные (телефон/факс, e-mail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емая система налогообложения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руководителя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ткое описание деятельности 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период осуществления деятельности;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правления деятельности;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сновные виды производимых товаров (работ, услуг);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личие лицензий, разрешений, допусков, товарных знаков;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используемые производственные/ торговые площади (собственные/ арендованные);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личие филиалов/обособленных подразделений);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личие правовых актов, утверждающих Программу (план) технического перевооружения организации, направленную на внедрение инновационных технологий и современного высокопроизводительного и высокотехнологичного оборудования;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личие каналов сбыта продукции с обоснованием;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боснование при создании высокотехнологичных рабочих мест (влияние на производительность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 осуществляемые виды деятельности по ОКВЭД (в соответствии с выпиской из ЕГРИП/ЕГРЮЛ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о-экономическое обоснование приобретения оборудования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276"/>
        <w:gridCol w:w="2249"/>
        <w:gridCol w:w="225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№ 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№ n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иобретаем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приобретаемого оборудования по ОКО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еятельности, для осуществления которого приобретается оборудование (указывается наименование и код ОКВЭД из ЕГРЮЛ, ЕГРИ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вец (поставщик) оборудования (наименование, адрес фактического нахождения, контактные данны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 договора лизинга (дата, №, лизингодател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платежей по договорам лизинга, рублей (указывается с учетом НД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ервый взнос (аван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иобретения оборудования (создание, модернизация, развитие производства), краткое описание ожидаемых результа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зданных рабочих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ысокопроизводитель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ая номенклатура производимых товаров (работ, услуг)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овационных товаров (работ, услу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варов (работ, услуг), направляемых на эк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ие показатели деятельности заявителя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559"/>
        <w:gridCol w:w="2410"/>
        <w:gridCol w:w="1418"/>
        <w:gridCol w:w="1664"/>
      </w:tblGrid>
      <w:tr>
        <w:trPr>
          <w:tblHeader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, предшествующий текущему году (фак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год (план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редной год (план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учка от реализации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 на производство и сбыт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ыль (убыток) от продаж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платежи в бюджеты всех уровней и внебюджетные фонды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видам налогов *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прибыль организаций (общий режим налогообложения, УСН, ЕНВД, патен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ДФ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ховые взносы во внебюджетные фонды (ПФР, ФОМС, ФС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зем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ая прибыль (убыт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оплаты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списочная численность персон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месячная заработная плата на 1 работаю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нки сбыта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отгруженных товаров (работ, услуг), в т.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товаров (работ, услуг), отгруженных на территории Красноя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товаров (работ, услуг), отгруженных за пределы Красноя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товаров (работ, услуг), отгруженных за пределы Российской Федерации (экспор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Заполняется только по уплачиваемым видам налогов.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  <w:tab/>
        <w:tab/>
        <w:t>________________</w:t>
        <w:tab/>
        <w:tab/>
        <w:t>___________________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лжность руководителя)</w:t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.П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4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4"/>
      <w:szCs w:val="24"/>
    </w:rPr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en-US" w:eastAsia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rFonts w:ascii="Lucida Console" w:hAnsi="Lucida Console" w:eastAsia="Times New Roman" w:cs="Lucida Console"/>
      <w:sz w:val="16"/>
    </w:rPr>
  </w:style>
  <w:style w:type="character" w:styleId="PageNumber">
    <w:name w:val="Page Number"/>
    <w:basedOn w:val="Style13"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character" w:styleId="Style18">
    <w:name w:val="Основной текст с отступом Знак"/>
    <w:qFormat/>
    <w:rPr>
      <w:rFonts w:ascii="Lucida Console" w:hAnsi="Lucida Console" w:eastAsia="Times New Roman" w:cs="Lucida Console"/>
      <w:sz w:val="16"/>
    </w:rPr>
  </w:style>
  <w:style w:type="character" w:styleId="21">
    <w:name w:val="Основной текст 2 Знак"/>
    <w:qFormat/>
    <w:rPr>
      <w:rFonts w:ascii="Lucida Console" w:hAnsi="Lucida Console" w:eastAsia="Times New Roman" w:cs="Lucida Console"/>
      <w:sz w:val="16"/>
    </w:rPr>
  </w:style>
  <w:style w:type="character" w:styleId="211">
    <w:name w:val="Основной текст 2 Знак1"/>
    <w:qFormat/>
    <w:rPr>
      <w:rFonts w:ascii="Lucida Console" w:hAnsi="Lucida Console" w:eastAsia="Times New Roman" w:cs="Lucida Console"/>
      <w:sz w:val="16"/>
    </w:rPr>
  </w:style>
  <w:style w:type="character" w:styleId="Style19">
    <w:name w:val="Абзац списка Знак"/>
    <w:qFormat/>
    <w:rPr>
      <w:sz w:val="22"/>
      <w:szCs w:val="22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Lucida Console" w:hAnsi="Lucida Console" w:eastAsia="Times New Roman" w:cs="Lucida Console"/>
    </w:rPr>
  </w:style>
  <w:style w:type="character" w:styleId="Style22">
    <w:name w:val="Тема примечания Знак"/>
    <w:qFormat/>
    <w:rPr>
      <w:rFonts w:ascii="Lucida Console" w:hAnsi="Lucida Console" w:eastAsia="Times New Roman" w:cs="Lucida Console"/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  <w:lang w:val="en-US" w:eastAsia="en-US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cs="Cambria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3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2 + По ширине"/>
    <w:basedOn w:val="23"/>
    <w:next w:val="Style23"/>
    <w:qFormat/>
    <w:pPr>
      <w:spacing w:lineRule="auto" w:line="240" w:before="0" w:after="0"/>
      <w:ind w:left="-360" w:firstLine="360"/>
      <w:jc w:val="both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Стиль3"/>
    <w:basedOn w:val="22"/>
    <w:qFormat/>
    <w:pPr>
      <w:widowControl w:val="false"/>
      <w:tabs>
        <w:tab w:val="clear" w:pos="708"/>
        <w:tab w:val="left" w:pos="3827" w:leader="none"/>
      </w:tabs>
      <w:spacing w:lineRule="auto" w:line="240"/>
      <w:ind w:left="3600" w:hanging="0"/>
      <w:textAlignment w:val="baseline"/>
    </w:pPr>
    <w:rPr>
      <w:sz w:val="24"/>
      <w:szCs w:val="20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8">
    <w:name w:val="Текст примечания"/>
    <w:basedOn w:val="Normal"/>
    <w:qFormat/>
    <w:pPr/>
    <w:rPr>
      <w:sz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1:47:00Z</dcterms:created>
  <dc:creator>Кориневская</dc:creator>
  <dc:description/>
  <cp:keywords/>
  <dc:language>en-US</dc:language>
  <cp:lastModifiedBy>dmitrieva</cp:lastModifiedBy>
  <cp:lastPrinted>2014-04-25T16:13:00Z</cp:lastPrinted>
  <dcterms:modified xsi:type="dcterms:W3CDTF">2016-02-02T09:35:00Z</dcterms:modified>
  <cp:revision>4</cp:revision>
  <dc:subject/>
  <dc:title>Приложение №1</dc:title>
</cp:coreProperties>
</file>