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Ж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ПО ПОГАШЕНИЮ КРЕДИТА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 кредиту, привлеченному_______________________________ 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70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редита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ому договору от ___________ № __________ в 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оставления кредита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гашения кредита по кредитному договору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лученного кредита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5387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ная ставка по кредиту______________________________________%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роцентных платежей всего за кредит по ставке кредитной организации на основании кредитного договора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5954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фактически уплаченных процентов </w:t>
        <w:br/>
        <w:t>по кредиту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2844" w:firstLine="696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465"/>
        <w:gridCol w:w="1357"/>
        <w:gridCol w:w="921"/>
        <w:gridCol w:w="1271"/>
        <w:gridCol w:w="1271"/>
        <w:gridCol w:w="1271"/>
        <w:gridCol w:w="1694"/>
      </w:tblGrid>
      <w:tr>
        <w:trPr>
          <w:trHeight w:val="64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й оплаты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ежного документ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сего, руб.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* задолженности по кредиту, руб.</w:t>
            </w:r>
          </w:p>
        </w:tc>
      </w:tr>
      <w:tr>
        <w:trPr>
          <w:trHeight w:val="5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основного долга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%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комиссий и других платежей, руб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</w:tbl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Остаток ссудной задолженности определяется как разница между суммой полученного кредита и суммой произведенных выплат в счет погашения основного долга по кредиту.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-кредитора</w:t>
        <w:tab/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6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6-02-02T09:32:00Z</dcterms:modified>
  <cp:revision>4</cp:revision>
  <dc:subject/>
  <dc:title>Приложение №1</dc:title>
</cp:coreProperties>
</file>