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2016 №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08.05.2014 № 90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131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административного регламен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Администрации ЗАТО г. Железногорск по предоставлению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Общие положени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 Предмет регулирования регламент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ящий административный регламент (далее – Регламент) определяет порядок и стандарт предоставления муниципальной услуги по оказанию финансовой поддержки субъектам малого и (или) среднего предпринимательства, осуществляющим приоритетные виды деятельности, в виде:</w:t>
            </w:r>
          </w:p>
          <w:p>
            <w:pPr>
              <w:pStyle w:val="TextBodyIndent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28" w:leader="none"/>
              </w:tabs>
              <w:spacing w:before="0" w:after="0"/>
              <w:ind w:left="0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держки создаваемых субъектов малого предпринимательства.</w:t>
            </w:r>
          </w:p>
          <w:p>
            <w:pPr>
              <w:pStyle w:val="TextBodyIndent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134" w:leader="none"/>
              </w:tabs>
              <w:spacing w:before="0" w:after="0"/>
              <w:ind w:left="0" w:firstLine="3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.</w:t>
            </w:r>
          </w:p>
          <w:p>
            <w:pPr>
              <w:pStyle w:val="TextBodyIndent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928" w:leader="none"/>
              </w:tabs>
              <w:spacing w:before="0" w:after="0"/>
              <w:ind w:left="0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держки инвестиционной и инновационной деятельности, модернизация промышленного производства и развитие перерабатывающих отраслей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65" w:leader="none"/>
              </w:tabs>
              <w:spacing w:lineRule="auto" w:line="240" w:before="0" w:after="0"/>
              <w:ind w:left="0" w:firstLine="32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ам малого и (или) среднего предпринимательства на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убсид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затр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язанных с уплат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 по кредитам, привлеченным в российских кредитных организациях, на строительство (реконструкцию) для 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(работ, услуг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firstLine="32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едоставление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firstLine="32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ъектам малого и (или) среднего предпринимательства, являющимся резидентами промышленного парка на территории г. Железногорска,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убсид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 затра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 уплат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ендной платы за земельные участки (объекты недвижимости), расположенные на территории промышленного пар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TextBodyIndent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928" w:leader="none"/>
              </w:tabs>
              <w:spacing w:before="0" w:after="0"/>
              <w:ind w:left="0" w:firstLine="3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действия развитию лизинга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firstLine="32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ам малого и (или) среднего предпринимательства 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рование части затрат, связанных с уплатой первого взноса (аванса) при заключении договоров лизинга и части затр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язанных с уплат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зинговых платежей по договорам лизинг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2. Круг заяв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 Субъекты малого и среднего предпринимательства – юридические и физические лица, отвечающие требованиям, установленным статьей 4 Федерального закона от 24.07.2007 № 209-ФЗ «О развитии малого и среднего предпринимательства в Российской Федерации» и удовлетворяющие всем перечисленным ниже услов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регистрированные и осуществляющие свою деятельность на территории ЗАТО Железног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 имеющие задолженности по платежам в бюджетную систему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 находящиеся в состоянии реорганизации, ликвид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 признанные банкротом в соответствии с Федеральным законом от 26.10.2002 № 127-ФЗ «О несостоятельности (банкротстве)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ятельность которых не приостановлена в порядке, предусмотренном Кодексом Российской Федерации об административных правонарушениях на день подачи заяв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 Вновь созданные субъекты малого и (или) среднего предпринимательства – юридические и физические лица, отвечающие требованиям, установленным статьей 4 Федерального закона от 24.07.2007 № 209-ФЗ «О развитии малого и среднего предпринимательства в Российской Федерации», удовлетворяющие всем перечисленным в пункте 1.2.1 условиям и с даты государственной регистрации в качестве юридического лица (индивидуального предпринимателя) на момент обращения за поддержкой прошло не менее трех и не более двенадцати месяце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 Субъекты социального предпринимательства – юридические и физические лица, отвечающие требованиям, установленным статьей 4 Федерального закона от 24.07.2007 № 209-ФЗ «О развитии малого и среднего предпринимательства в Российской Федерации», удовлетворяющие всем перечисленным в пункте 1.2.1 условиям и осуществляющие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 возможностей самостоятельно обеспечивать свои основные жизненные потребности, а также на обеспечение занятости и оказание поддержки по следующим направлениям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 обеспечение занятости инвалидов, граждан пожилого возраста, лиц, находящихся в трудной жизненной ситуации,  женщин, имеющих детей в возрасте до семи лет, сирот, выпускников детских домов (далее – лица, относящиеся к социально незащищенным группам граждан), а также лиц, освобожденных из мест лишения свободы в течение двух лет, предшествующих дате обращения за поддержкой, при условии, что среднесписочная численность указанных категорий граждан среди их работников составляет не менее 50 процентов, а их доля в фонде оплаты труда – не менее 25 процентов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осуществление деятельности по предоставлению услуг (производству товаров, выполнению работ) в следующих сферах деятельности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действие профессиональной ориентации и трудоустройству, включая содействие занятости и самозанятости лиц, относящихся к социально незащищенным группам граждан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циальное обслуживание лиц, относящихся к социально незащищенным группам граждан, и семей с детьми в области здравоохранения, физической культуры и массового спорта, проведение занятий в детских и молодежных кружках, секциях, студиях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рганизация социального туризма – только в части экскурсионно-познавательных туров для лиц, относящихся к социально незащищенным группам граждан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культурно-просветительской деятельности (музеи, театры, школы-студии, музыкальные учреждения, творческие мастерские)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едоставление образовательных услуг лицам, относящимся к социально незащищенным группам граждан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действие вовлечению в социально-активную деятельность лиц, относящихся к социально незащищенным группам граждан, а также лиц, освобожденных из мест лишения свободы в течение двух лет и лиц, страдающих наркоманией и алкоголизмом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4. Субъекты малого и (или) среднего предпринимательства, осуществляющие инновационную деятельность – юридические и физические лица, отвечающие требованиям, установленным статьей 4 Федерального закона от 24.07.2007 № 209-ФЗ «О развитии малого и среднего предпринимательства в Российской Федерации», удовлетворяющие всем перечисленным в пункте 1.2.1 условиям и занимающиеся деятель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(включая научную, технологическую, организационную, финансовую и коммерческую деятельность), направленной на реализацию инновационных проектов, а также на создание инновационной инфраструктуры и обеспечение ее деятельности; деятельностью, связанной с трансформацией идей (результатов научных исследований и разработок, иных научно-технических достижений) в технологически новые или усовершенствованные продукты или услуги, внедренные на рынке, в новые или усовершенствованные технологические процессы или способы производства (передачи) услуг, использованные в практ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 Под Заявителем понимается субъект малого или среднего предпринимательства, обратившийся с заявлением о предоставлении субсиди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Получателем субсидии понимается заявитель, в отношении которого принято решение о предоставлении субсидии и с которым заключено соглашение о предоставлении субсиди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от имени Заявителя обращается иное лицо, должна быть приложена доверенность на осуществление действий от имени Заявител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ля юридических лиц – заверенная печатью Заявителя и подписанная руководителем Заявителя;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ля физических лиц – доверенность, оформленная в соответствии с требованиями действующего законодательств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Для получения муниципальной услуги Заявитель с заявлением установленной формы и необходимыми документами обращается в Отдел поддержки предпринимательства и развития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экономики и планирования Администрации ЗАТО г. Железногорск – структурного подразделения, не входящего в состав отраслевых (функциональных) органов Администрации ЗАТО г. Железногорск и не являющегося юридическим лицом (далее – Управление экономики и планирования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Управления экономики и планирования: 662971, Россия, Красноярский край, ЗАТО Железногорск, г. Железногорск, ул. 22 партсъезда, 21, 1 этаж, кабинет № 114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Управления экономики и планировани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8.30 час. до 17.30 час. с перерывом на обед с 12.30 час. до 13.30 час., суббота, воскресенье – выходные дн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76-56-76, 76-55-02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формирование (консультирование) Заявителей по вопросам предоставления муниципальной услуги осуществляетс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 в письменной форме на основании письменного обращения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 по вышеуказанным телефонам в любое время в часы работы Управления экономики и планирования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 на личном приеме специалистами и (или) должностными лицами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и планирования. Ч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сы работы (приема) с Заявителями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0 час. до 17.00 ча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 посредством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de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а информационных стендах, расположенных по адресу: 662971, Россия, Красноярский край, ЗАТО Железногорск, г. Железногорск, ул. 22 партсъезда, 21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1 этаж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 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м сайте Администрации ЗАТО г. Железногорск: www.admk26.ru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федеральной государственной информационной системе «Единый портал государственных и муниципальных услуг (функций)»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(консультирование) производится по вопросам предоставления муниципальной услуги, в том числе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еречня документов, необходимых для получения муниципальной услуги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источника получения документов, необходимых для предоставления муниципальной услуги (органа, организации и их местонахождения, графика работы)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ремени приема Заявителей и выдачи документов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снований для отказа в предоставлении муниципальной услуги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орядка обжалования действий (бездействия) и решений, осуществляемых и принимаемых в ходе предоставления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итель имеет право на получение информации о ходе предоставления муниципальной услуги в любое время со дня приема документов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ндарт предоставления муниципальной услуг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менование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ддержки субъектам малого и (или) среднего предпринимательства, осуществляющим приоритетные виды деятельност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ование органа, предоставляющего муниципальную услугу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1. Муниципальную услугу предоставляет Администрация ЗАТО г. Железногорск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Телефон для справок: 8 (3919) 72-20-74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n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adm.k26.ru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 в сети Интернет: www.admk26.ru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2. Организацию предоставления муниципальной услуги, прием Заявителей для подачи обращения о предоставлении муниципальной услуги, подготовку заключения на предмет соответствия Заявителя и представленных им документов установленным требованиям, подготовку проектов постановлений Администрации ЗАТО г. Железногорск (о предоставлении (отказе в предоставлении, возврате) субсидии, об отмене постановления о предоставлении субсидии) и проекта соглашения о предоставлении субсидии осуществляет Управление экономики и планирования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таж, кабинет № 114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елефон для справок: 8 (391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-56-76, 76-55-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de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приема) с Заявителями: с 14.00 час. до 17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1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.2.3. Оценк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в (бизнес-планов) Заявителей – вновь созданных субъектов малого предпринимательства с принятием решения по дальнейшему рассмотрению вопроса предоставления муниципальной услуги (принять проект (бизнес-план) к дальнейшему рассмотрению для предоставления субсидии, отказать в принятии проекта (бизнес-плана) к дальнейшему рассмотрению для предоставления субсидии, отправить проект на доработку) осуществляет комиссия по оценке проектов (бизнес-планов) вновь созданных субъектов малого предпринимательства ЗАТО Железногорск для предоставления субсидий на возмещение части расходов, связанных с приобретением и созданием основных средств и началом коммерческой деятельност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елефон для справок: 8 (391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-56-7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.2.4. Перечисление денежных средств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осуществляет Отдел бухгалтерии Администрации ЗАТО г. Железногорск – структурное подразделение, не входящее в состав отраслевых (функциональных) органов Администрации ЗАТО г. Железногорск и не являющееся юридическим лицом (далее – отдел бухгалтерии). 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этаж, кабинет № 234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елефон для справок: 8 (391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-23-3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5.* Межрайонная Инспекция Федеральной налоговой службы России № 26 по Красноярскому краю (Межрайонная ИФНС России № 26 по Красноярскому краю) выдает: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ыписки из Единого государственного реестра юридических лиц (индивидуальных предпринимателей);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окумент,</w:t>
            </w:r>
            <w:r>
              <w:rPr>
                <w:rFonts w:cs="Tahoma" w:ascii="Tahoma" w:hAnsi="Tahoma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тверждающий</w:t>
            </w:r>
            <w:r>
              <w:rPr>
                <w:rFonts w:cs="Tahoma" w:ascii="Tahoma" w:hAnsi="Tahoma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ведения о наличии (отсутствии) задолженности по уплате налогов, сборов, пеней и штрафов за нарушения законодательства.</w:t>
            </w:r>
          </w:p>
          <w:p>
            <w:pPr>
              <w:pStyle w:val="Normal"/>
              <w:spacing w:lineRule="atLeast" w:line="288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Межрайонной ИФНС России № 26 по Красноярскому кр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62971, Красноярский край, г. Железногорск, ул. Свердлова, 9, пом. 2</w:t>
            </w:r>
          </w:p>
          <w:p>
            <w:pPr>
              <w:pStyle w:val="Normal"/>
              <w:spacing w:lineRule="atLeast" w:line="288"/>
              <w:ind w:firstLine="36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Телефон:</w:t>
            </w:r>
          </w:p>
          <w:p>
            <w:pPr>
              <w:pStyle w:val="Normal"/>
              <w:spacing w:lineRule="atLeast" w:line="288"/>
              <w:ind w:firstLine="36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иемная: 8 (3919) 73-38-00;</w:t>
            </w:r>
          </w:p>
          <w:p>
            <w:pPr>
              <w:pStyle w:val="Normal"/>
              <w:spacing w:lineRule="atLeast" w:line="288"/>
              <w:ind w:firstLine="36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правочная служба: 8 (3919) 73-38-56.</w:t>
            </w:r>
          </w:p>
          <w:p>
            <w:pPr>
              <w:pStyle w:val="Normal"/>
              <w:spacing w:lineRule="atLeast" w:line="288"/>
              <w:ind w:firstLine="36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акс: 8(3919) 73-38-05.</w:t>
            </w:r>
          </w:p>
          <w:p>
            <w:pPr>
              <w:pStyle w:val="Normal"/>
              <w:widowControl w:val="false"/>
              <w:ind w:firstLine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2452@m52.r24.nalo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ind w:firstLine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 в сети Интернет: www.nalog.ru.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6.* Управление Пенсионного фонда Российской Федерации (государственное учреждение) в г. Железногорске Красноярского края выдает документ, подтверждающий сведения об отсутствии задолженности по страховым взносам и иным платежам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чтовый адрес: 662971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, Красноярский край, ул. Октябрьская, 41, 3 этаж. (Отдел взаимодействия со страхователями и взыскания задолженности, отдел персонифицированного учёта)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7.* Филиал № 2 Государственного учреждения – Красноярского регионального отделения Фонда социального страхования Российской Федерации (ГУ КРО ФСС РФ) выдает докуме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тверждающий сведения о наличии (отсутствии) задолженности плательщика страховых взносов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чтовый адрес: 660010,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расноярск, пр. им. Газеты «Красноярский рабочий», 117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едставительство в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е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чтовый адрес: 662971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, Красноярский край, ул. Парковая, 18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00 час. до 12.45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– с 8.30 час. до 16.15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* Согласно Федеральному закону № 210-ФЗ «Об организации предоставления государственных и муниципальных услуг» Администрация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 самостоятельно запрашивает вышеперечисленные документы (справки) в государственных органах и подведомственных им организациях, участвующих в предоставлении муниципальной услуги, в распоряжении которых находятся указанные документы в рамках межведомственного информационного взаимодействия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готовку запроса осуществляет Управление экономики и планирования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и должностные лица, оказывающие муниципальную услугу, не вправе требовать от Заявителя при предоставлении муниципальной услуг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28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1. Результатом предоставления муниципальной услуги  является перечисление на расчетный счет Заявителя денежных средств в размере, указанном в постановлении Администрации ЗАТО 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лезногорск о предоставлении субсидии.</w:t>
            </w:r>
          </w:p>
          <w:p>
            <w:pPr>
              <w:pStyle w:val="Normal"/>
              <w:autoSpaceDE w:val="false"/>
              <w:ind w:left="43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2. Результатом предоставления муниципальной услуги является получение Заявителем 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тказа в оказа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инансовой поддержки субъектам малого и среднего предпринимательства в соответствии с причинами, указанными в подразделах 2.7, 2.8 настоящего Регламен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4. Срок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предоставления муниципальной услуги по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анию финансовой поддержки субъектам малого и среднего предпринима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не более 87 рабочих дней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предоставления муниципальной услуги по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анию финансовой поддержки субъектам малого и среднего предпринима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не более 102 рабочих дней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й кодекс Российской Федерации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 ("Парламентская газета", № 186, 08.10.2003, "Российская газета", № 202, 08.10.2003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4.07.2007 № 209-ФЗ «О развитии малого и среднего предпринимательства в Российской Федерации» ("Российская газета", № 164, 31.07.2007, "Парламентская газета", № 99-101, 09.08.2007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2.05.2003 № 54-ФЗ «О применении контрольно-кассовой техники при осуществлении наличных денежных расчетов и (или) расчетов с использованием платежных карт» ("Собрание законодательства РФ", № 21, ст. 1957, 26.05.2003, "Парламентская газета", № 95, 27.05.2003, "Российская газета", № 99, 27.05.2003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Ф от 13.07.2015 № 702 «О предельных значениях выручки от реализации товаров (работ, услуг) для каждой категории субъектов малого и среднего предпринимательства» ("Собрание законодательства РФ" 20.07.2015, № 29 (часть II), ст. 4500, Официальный интернет-портал правовой информации http://www.pravo.gov.ru, 17.07.2015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оссийской Федерации от 06.05.2008 № 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 ("Собрание законодательства РФ", № 19, ст. 2190, 12.05.2008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ие Банка России от 07.10.2013 № 3073-У «Об осуществлении наличных расчетов» (зарегистрировано в Минюсте России 23.04.2014 № 32079) ("Вестник Банка России", № 45, 21.05.2014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расноярского края от 04.12.2008 № 7-2528 «О развитии малого и среднего предпринимательства в Красноярском крае» ("Ведомости высших органов государственной власти Красноярского края", № 69(290), 24.12.2008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Красноярского края от 30.09.2013 № 505-п «Об утверждении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» ("Официальный интернет-портал правовой информации Красноярского края" http://www.zakon.krskstate.ru, 04.12.2013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ЗАТО Железногорск, утвержденный решением Совета депутатов ЗАТО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огорск от 23.06.2011 № 16-95Р ("Город и горожане", № 61, 04.08.2011)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ление 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елезногорск от 06.09.2013 № 144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утверждении Положения об Управлении экономики и планирования Администрации ЗАТО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огорск»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Город и горожане", № 71, 12.09.2013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ЗАТО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огорск от 07.11.2013 № 1762 «Об утверждении муниципальной программы "Развитие инвестиционной, инновационной деятельности, малого и среднего предпринимательства на территории ЗАТО Железногорск"» ("Город и горожане", № 89, 14.11.2013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ЗАТО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огорск (Красноярский край) от 03.03.2011 № 436 «Об утверждении Порядка подготовки проектов правовых актов Администрации ЗАТО г. Железногорск» ("Город и горожане", № 19, 10.03.2011)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апрещается требовать от заявител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1. Заявитель представляет в Управление экономики и планирования следующи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Заявление на предоставление субсидии по установленной форме (Приложение Б к настоящему Регламент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Сведения об основных показателях своей деятельности (Приложение В к настоящему Регламент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ю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новь созданные субъекты малого и среднего предпринимательства представляют копии сведений о среднесписочной численности за период, прошедший со дня их государственной регистрации до момента подач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Для юридических лиц и индивидуальных предпринимателей, являющихся работодателями – справку о среднемесячной заработной плате за квартал, предшествующий дате подачи заявления, подписанную руководителем и главным бухгалтером (индивидуальным предпринимателем в случае отсутствия у него в штате главного бухгалтер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Копии патентов на право применения патентной системы налогообложения за два календарных года, предшествующих году подачи заявления – для индивидуальных предпринимателей, применяющих патентную систему налогооб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новь созданные индивидуальные предприниматели представляют копии патентов на право применения патентной системы налогообложения за период, прошедший со дня их государственной регистрации до момента подач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) Копии документов бухгалтерской (финансовой) и налоговой отчет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опии документов бухгалтерской (финансовой) и налоговой отчетности представляются за два календарных года, предшествующих году подачи заявления, с отметкой налогового органа о принят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новь созданные субъекты малого и среднего предпринимательства представляют копии документов бухгалтерской (финансовой) и налоговой отчетности с отметкой налогового органа о принятии за период, прошедший со дня их государственной регистрации до момента подачи заяв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индивидуальных предпринимателей – копии налоговой отчет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если со дня их государственной регистрации до момента подачи заявления не истек срок представления бухгалтерской (финансовой) и налоговой отчетности в налоговый орган, Заявитель представляет справку об имущественном и финансовом состоянии (Приложение Г к настоящему Регламент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направления по телекоммуникационным каналам связи бухгалтерской (финансовой) и (или) налоговой отчетности в налоговые органы с целью подтверждения факта сдачи бухгалтерской (финансовой) и (или) налоговой отчетности необходимо представить копии квитанций, подтверждающих факт приема отчетности, формируемых налоговым орган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отправки бухгалтерской (финансовой) и (или) налоговой отчетности почтовым отправлением необходимо представить копии квитанций с описями вложений и (или) другие документы, которые свидетельствуют о представлении бухгалтерской (финансовой) и (или) налоговой отчетности через объекты почтовой связ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) В случае если Заявитель –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опию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Если с даты регистрации юридического лица-участника до момента подачи заявления прошло не более двенадцати месяцев, представляется копия сведений о среднесписочной численности за период, прошедший со дня его государственной регистрации до момента подачи заявл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опии бухгалтерской (финансовой) отчетности, составленной в соответствии с требованиями законодательства Российской Федерации о бухгалтерском учете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/>
            </w:pPr>
            <w:r>
              <w:rPr>
                <w:szCs w:val="24"/>
                <w:lang w:eastAsia="ja-JP"/>
              </w:rPr>
              <w:t>Копии документов бухгалтерской (финансовой) отчетности представляются за два календарных года, предшествующих году подачи заявления, с отметкой налогового органа о принятии. Если с даты регистрации юридического лица-участника до момента подачи заявления прошло не более двенадцати месяцев, представляются копии документов бухгалтерской (финансовой) отчетности с отметкой налогового органа о принятии за период, прошедший со дня его государственной регистрации до момента подачи заявления. В случае если со дня государственной регистрации до момента подачи заявления не истек срок представления бухгалтерской (финансовой) отчетности в налоговый орган, Заявитель представляет справку об имущественном и финансовом состоянии юридического лица-участника по форме в соответствии с приложением Г к настоящему Регламенту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В случае направления по телекоммуникационным каналам связи бухгалтерской (финансовой) отчетности в налоговые органы с целью подтверждения факта сдачи бухгалтерской (финансовой) отчетности необходимо представить копии квитанций, подтверждающих факт приема отчетности, формируемых налоговым органом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В случае отправки бухгалтерской (финансовой) отчетности почтовым отправлением необходимо представить копии квитанций с описями вложений и (или) другие документы, которые свидетельствуют о представлении бухгалтерской (финансовой) отчетности через объекты почтовой связи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/>
            </w:pPr>
            <w:r>
              <w:rPr>
                <w:szCs w:val="24"/>
                <w:lang w:eastAsia="ja-JP"/>
              </w:rPr>
              <w:t>8) Справку кредитной организации об открытии расчетного счета, выданную не ранее 30 дней до даты подач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2. 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Проект (бизнес-план) создания и ведения предпринимательской деятельности (далее – проект (бизнес-план)), который должен содержать следующие раздел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дел I. Резюме. Раздел содержит описание сущности проекта; информацию о Заявителе (основные сведения, характеристика деятельности, финансовое состояние); потребность в инвестициях, направления их использования, источники и сроки финансирования; основные финансовые результаты и прогнозируемую эффективность проекта; сроки начала (окончания) реализации проек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дел II. Описание товаров (работ, услуг). Раздел содержит описание продукции (услуг), предполагаемой к производству и реализации по проекту, и технологии производства; преимущества продукции (услуги) в сравнении с аналогами; объем ожидаемого спроса на продукцию (услугу) и потенциал рын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дел III. Маркетинговый план. Раздел содержит описание целевых групп покупателей и конечных потребителей продукции (услуги), наличие договоренностей и соглашений о намерениях с потенциальными покупателями; обоснование объема затрат, связанных с реализацией продукции (предоставлением услуги), в том числе программу организации рекламы и примерные затраты на ее реализацию; описание основных конкурентов, создающих аналогичную продукцию (услугу), с указанием сильных и слабых сторон каждого; конкурентные преимущества продукции (услуги)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IV. Производственный, организационный план. Раздел содержит описание структуры и численности персонала, затрат на оплату труда и страховые взносы, описание программы производства и реализации продукции (услуги) в соответствии с приложением Д к настоящему Регламенту; структуру себестоимости производимой продукции (услуги) и ее изменение в результате реализации проекта.</w:t>
            </w:r>
          </w:p>
          <w:p>
            <w:pPr>
              <w:pStyle w:val="Style27"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. Налогообложение. Раздел содержит расчет налоговых платежей во все уровни бюджетной системы в результате реализации проекта.</w:t>
            </w:r>
          </w:p>
          <w:p>
            <w:pPr>
              <w:pStyle w:val="Style27"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I. Финансовый план. Раздел содержит финансово-экономические расчеты (расчетный срок проекта, цены приобретения основных видов сырья и материалов, ставки налогов и страховых взносов и т.д.); стоимость проекта в разрезе источников финансирования; финансовые результаты деятельности с учетом производственной программы по проекту.</w:t>
            </w:r>
          </w:p>
          <w:p>
            <w:pPr>
              <w:pStyle w:val="Style27"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II. Движение денежных средств. Раздел содержит план денежных поступлений и выплат по проекту в соответствии с приложением Е к настоящему Регламенту.</w:t>
            </w:r>
          </w:p>
          <w:p>
            <w:pPr>
              <w:pStyle w:val="Style27"/>
              <w:tabs>
                <w:tab w:val="clear" w:pos="708"/>
                <w:tab w:val="left" w:pos="928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III. Анализ рисков. Раздел содержит анализ возможных рисков, с которыми может столкнуться Заявитель в ходе реализации проекта, а также анализ степени их влияния (опасности) на реализацию проекта, возможных последствий их возникновения, планируемые меры по их предупреждению и минимизации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</w:tabs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и документов (сведения), подтверждающие наличие производственных и других помещений, необходимых для реализации проек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необходимых для реализации проекта лицензий и разре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документов о назначении руководителя и главного бухгалтера организации (решение общего собрания участников общества (единственного участника общества) об избрании руководителя общества, приказ (распоряжение) о приеме на работу работни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Копии договоров, подтверждающих расходы, связанные с приобретением и созданием основных средств и началом коммерческой деятельности, к которым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расходы на строительство здания (части здания), сооружения, в том числе на подключение к инженерным сетям, включая электроснабжение, водообеспечение и водоотведение, теплоснабж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, связанные с производством (изготовлением), в том числе сборкой, покупкой основных средств, за исключением транспортных средств и офисной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приобретение электронно-вычислительной техники (иного оборудования для обработки информации), периферийных устройств, копировально-множительн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организацию доступа телефонной связи (установка телефонов) и приобретение одного телефонного аппарата или фак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разработку и согласование проектно-сметн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обеспечение пожарной безопасности здания, в том числе оповещающие знаки, огнетушит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разработку проекта (бизнес-плана) создания и ведения предпринимательск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еречень возмещаемых расходов является исчерпывающи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 договорам, подтверждающим данные расходы,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оговор купли-продажи товаров (выполнения работ, оказания услуг)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, находящихся в собственности Заявителя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приобретение и (или) изготовление (производство), в том числе сборку, основных средств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приобретение электронно-вычислительной техники (иного оборудования для обработки информации), периферийных устройств, копировально-множительного оборудования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организацию доступа телефонной связи (установки телефонов) и приобретение одного телефонного аппарата или факса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разработку проекта (бизнес-плана) создания и ведения предпринимательской деятельности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6) Копии платежных документов, подтверждающих оплату расходов, указанных в подпункте 5 настоящего пункта: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в случае безналичного расчета – платежных поручений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в случае наличного расчета – кассовых чеков и (или) документов (товарных чеков, квитанций или других документов), подтверждающих прием денежных средств за соответствующий товар (работу, услугу), выданных в момент оплаты товара (работы, услуги) и содержащих сведения, предусмотренные пунктом 2.1 статьи 2 Федерального закона от 22.05.2003 № 54-ФЗ «О применении контрольно-кассовой техники при осуществлении наличных денежных расчетов и (или) расчетов с использованием пластиковых карт», бланков строгой отчетности, приравненных к кассовым чекам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7) Копии документов, подтверждающих расходы, указанные в подпункте 5 настоящего пункта: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счетов-фактур (за исключением случаев, предусмотренных законодательством Российской Федерации, когда счет-фактура может не составляться поставщиком (исполнителем, подрядчиком))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товарных (товарно-транспортных) накладных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актов приема-передачи выполненных работ (оказанных услуг)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проектно-сметной документации при осуществлении соответствующих затрат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технических паспортов (паспортов), технической документации, а при их отсутствии – гарантийных талонов или инструкции (руководств) по эксплуатации на приобретенные объекты основных средств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8) Для юридических лиц - копии инвентарных карточек учета объектов основных средств, актов о приеме-передаче объектов основных средств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9) При приобретении оборудования и (или) основных средств стоимостью свыше 40 000 рублей у физических лиц – документы об оценке стоимости указанного оборудования (основных средств), выполненные независимым оценщиком.</w:t>
            </w:r>
          </w:p>
          <w:p>
            <w:pPr>
              <w:pStyle w:val="Style27"/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10) Для субъектов малого предпринимательства, осуществляющих инновационную деятельность – копии документов, подтверждающих осуществление инновационной деятельности (государственная регистрация результатов интеллектуальной деятельности и (или) средств индивидуализации (патенты, свидетельства о регистрации программного обеспечения, лицензионные договоры с лицензиаром – сотрудником (учредителем) организации и другие документы), либо заявок на получение государственной регистрации результатов интеллектуальной деятельности и (или) средств индивидуализации).</w:t>
            </w:r>
          </w:p>
          <w:p>
            <w:pPr>
              <w:pStyle w:val="Style27"/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11) Копию документа, подтверждающего прохождение Заявителем (индивидуальным предпринимателем и (или) учредителем юридического лица (директором)) краткосрочного обучения основам предпринимательской деятельности (справка, диплом, свидетельство, сертификат, удостоверение), либо копию диплома о высшем юридическом и (или) экономическом образова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3. В случае обращения за оказанием финансовой поддержки в виде предоставления субсидий субъектам малого и (или) среднего предпринимательства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я кредитного договора с приложением графика погашения кредита и уплаты процентов по нем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Заверенная кредитной организацией выписка из ссудного счета, подтверждающая получение кредита и осуществление платежей по креди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документов, подтверждающих осуществление расходов по уплате процентов по кредит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платежных поруч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инкассовых поруч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платежных требо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платежных орде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В случае финансового обеспечения (возмещения) части процентов по кредиту – копии документов, которыми кредитная организация подтверждает уплату процентов за пользование кредитом и основного долга по кредитному договору на текущую дату с разбивкой по месяцам, с указанием остатков ссудной задолженности на начало каждого месяца (выписки из ссудного счета получателя, выписки из лицевого счета получателя, письмо бан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Копии заключенных договоров, обеспечивающих строительство (реконструкцию) для собственных нужд производственных зданий, строений, сооружений, приобретение оборуд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) Копии документов, подтверждающих использование кредитных средств на строительство (реконструкцию) для собственных нужд производственных зданий, строений, сооружений, приобретение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латежных поруч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четов-фактур (за исключением случаев, предусмотренных законодательством Российской Федерации, когда счет-фактура может не составляться поставщиком (исполнителем, подрядчиком)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товарных (товарно-транспортных) наклад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актов о приеме-передаче объектов основ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актов приема-передачи выполненных работ (оказанных услуг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оектно-сметной документации при осуществлении соответствующих затр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технических паспортов (паспортов), технической документации, а при их отсутствии – гарантийных талонов или инструкций (руководств) по эксплуатации на приобретенные объекты основ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7) Расчет по погашению кредита по форме согласно приложению Ж к настоящему Регламенту, подтвержденный кредитной организаци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) 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, в соответствии с которым осуществляются кредитные операции (далее – ТЭО). ТЭО оформляется по форме согласно приложению З к настоящему Регламен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4.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и договоров об оказании услуг, выполнении работ по сертификации, регистрации или другим формам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, подтверждающих выполнение работ, оказание услуг, за исключением случаев, когда в соответствии с законодательством Российской Федерации, заключение договоров в письменной форме не предусмотрено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и документов, подтверждающих оплату Заявителем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: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случае безналичного расчета – платежных поручений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случае наличного расчета – кассовых чеков и (или) документов (товарных чеков, квитанций или других документов), подтверждающих прием денежных средств за соответствующий товар (работу, услугу), выданных в момент оплаты товара (работы, услуги) и содержащих сведения, предусмотренные пунктом 2.1 статьи 2 Федерального закона от 22.05.2003 № 54-ФЗ «О применении контрольно-кассовой техники при осуществлении наличных денежных расчетов и (или) расчетов с использованием пластиковых карт», бланков строгой отчетности, приравненных к кассовым чекам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документов, подтверждающих расходы, связанные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: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четов на оплату работ (услуг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четов-фактур (за исключением случаев, предусмотренных законодательством, когда счет-фактура может не составляться поставщиком (исполнителем, подрядчиком));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актов приема-передачи выполненных работ (оказанных услуг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документов, подтверждающих соответствие товаров (работ, услуг) собственного производства, выполнение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(сертификатов, свидетельств и пр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5. В случае обращения за оказанием финансовой поддержки в виде предоставления субсидий субъектам малого и (или) среднего предпринимательства, являющимся резидентами промышленного парка на территории г. Железногорска, на субсидирование части затрат на уплату арендной платы за земельные участки (объекты недвижимости), расположенные на территории промышленного парка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и документов, подтверждающих включение Заявителя в реестр резидентов промышленного парка г. Железногор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я соглашения с управляющей компанией промышленного парка о ведении деятельности на территории промышленного парка г. Железногор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договоров аренды земельного участка (объекта недвижимости), расположенного на территории промышленного парка г. Железногор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платежных документов, подтверждающих оплату арендной платы за земельный участок (объект недвижимости) по договору аренды, произведенную Заяви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6. В случае обращения за оказанием финансовой поддержки в виде предоставления субсидий субъектам малого и (или) среднего предпринимательства на субсидирование части затрат, связанных с уплатой первого взноса (аванса) при заключении договоров лизинга и части затрат, связанных с уплатой лизинговых платежей по договорам лизинга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и договоров лизинга с графиком погашения лизинга и уплаты процентов по нему, с приложением договора купли-продажи предмета лизин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и документов, подтверждающих передачу предмета лизинга во временное владение и пользование, либо указывающих сроки его будущей постав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технических паспортов (паспортов), технической документации, а при их отсутствии – гарантийных талонов или инструкций (руководств) по эксплуатации на предмет лизин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платежных документов, подтверждающих оплату первоначальных взносов (авансовых платежей) и лизинговых платежей в сроки, предусмотренные договорами лизин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Расчет – подтверждение исполнения графика платежей по форме согласно приложению И к настоящему Регламенту, подтвержденный лизингода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)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К к настоящему Регламенту.</w:t>
            </w:r>
          </w:p>
          <w:p>
            <w:pPr>
              <w:pStyle w:val="Normal"/>
              <w:autoSpaceDE w:val="false"/>
              <w:ind w:left="43"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7. Заявитель вправе самостоятельно представить следующие документы, которые находятся в распоряжении государственных органов и подведомственных им организациях:</w:t>
            </w:r>
          </w:p>
          <w:p>
            <w:pPr>
              <w:pStyle w:val="Normal"/>
              <w:autoSpaceDE w:val="false"/>
              <w:ind w:left="43"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выписку из Единого государственного реестра юридических лиц или выписку из Единого государственного реестра индивидуальных предпринимателей (инспекция Федеральной налоговой службы России по месту регистрации индивидуального предпринимателя, юридического лица либо его филиал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 документ инспекции Федеральной налоговой службы России по месту регистрации индивидуального предпринимателя, юридического лица либо его филиала, подтверждающий сведения о наличии (отсутствии) задолженности по уплате налогов, сборов, пеней и штрафов за нарушения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документ Пенсионного фонда РФ, подтверждающий сведения об отсутствии задолженности по страховым взносам и иным платеж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документ Фонда социального страхования РФ, подтверждающий сведения о наличии (отсутствии) задолженности плательщика страховых взнос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в случае, предусмотренном подпунктом 7 пункта 2.6.1 настоящего Регламента, выписку из Единого государственного реестра юридических лиц, содержащую сведения о юридическом лице-участнике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данном случае устанавливаются предельные сроки получения документов в государственных органах и подведомственных им организациях, указанных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подпунктах 1, 5 – не ранее 30 дней до даты подачи Зая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подпунктах 2-4 – не ранее 15 дней до даты подачи Заявления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8. Все копии представляются вместе с подлинниками документов, после сверки подлинники документов возвращаются Заявителю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се листы представляемых Заявителем документов, кроме проекта (бизнес-плана), 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, и ТЭО, в случае обращения за оказанием финансовой поддержки в виде предоставления субсидий субъектам малого и (или) среднего предпринимательства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 и на  субсидирование части затрат, связанных с уплатой первого взноса (аванса) при заключении договоров лизинга и части затрат, связанных с уплатой лизинговых платежей по договорам лизинга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ервым подшивается опись, далее подшиваются документы строго по очередности в соответствии с пунктом 2.6 настоящего Регламента (кроме проекта (бизнес-плана) и ТЭО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оект (бизнес-план) должен быть прошнурован, пронумерован отдельно от представляемых Заявителем документов, опечатан с указанием количества листов, подписан и заверен печатью Заявителя (при наличии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ЭО должно быть прошнуровано, пронумеровано отдельно от представляемых Заявителем документов, опечатано с указанием количества листов, подписано и заверено печатью Заявителя (при наличии). 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едставляемые документы должны быть составлены и заполнены в соответствии с нормами действующего законодательства Российской Федерации, устанавливающими порядки заполнения данных документов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left="43"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9. 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      </w:r>
          </w:p>
          <w:p>
            <w:pPr>
              <w:pStyle w:val="Normal"/>
              <w:autoSpaceDE w:val="false"/>
              <w:ind w:left="43"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выписка из Единого государственного реестра юридических лиц или выписка из Единого государственного реестра индивидуальных предпринимателей (инспекция Федеральной налоговой службы России по месту регистрации индивидуального предпринимателя, юридического лица либо его филиал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документ инспекции Федеральной налоговой службы России по месту регистрации индивидуального предпринимателя, юридического лица либо его филиала, подтверждающий сведения о наличии (отсутствии) задолженности по уплате налогов, сборов, пеней и штрафов за нарушения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0"/>
              <w:ind w:firstLine="361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Документ Пенсионного фонда Российской Федерации, подтверждающий сведения об отсутствии задолженности по страховым взносам и иным платежам;</w:t>
            </w:r>
          </w:p>
          <w:p>
            <w:pPr>
              <w:pStyle w:val="Style26"/>
              <w:widowControl w:val="false"/>
              <w:spacing w:lineRule="atLeast" w:line="20"/>
              <w:ind w:firstLine="361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      </w:r>
          </w:p>
          <w:p>
            <w:pPr>
              <w:pStyle w:val="Style26"/>
              <w:widowControl w:val="false"/>
              <w:spacing w:lineRule="atLeast" w:line="20"/>
              <w:ind w:firstLine="361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0. При предоставлении муниципальной услуги запрещается требовать от Заявителя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1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казывается в приеме Заявления и документов, необходимых для предоставления муниципальной услуги, следующим Заявител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не удовлетворяющим условиям пункта 1.2.1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являющимся участниками соглашений о разделе продук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существляющим предпринимательскую деятельность в сфере игорного бизне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8.1. Отказ в предоставлении муниципальной услуги осуществляется, ес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Заявителем не представлены документы, определенные подразделом 2.6 настоящего Регламента или представлены недостоверные сведения и докумен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Заявителем представлены документы, составленные и заполненные не в соответствии с нормами действующего законодательства Российской Федерации, устанавливающими порядки заполнения данных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не выполнены условия оказания финансовой поддержки (предоставления субсидии)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) для юридических лиц и индивидуальных предпринимателей, являющихся работодателями, среднемесячная заработная плата в расчете на 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для третьей группы территорий Красноярского края в соответствии со статьей 3 Закона Красноярского края от 17.12.2004 № 13-2780 «О порядке установления величины прожиточного минимума в крае» для трудоспособного населения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б) 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явители имеют право на получение субсидии только после прохождения в срок не ранее 12 месяцев до даты государственной регистрации предпринимательской деятельности индивидуальным предпринимателем и (или) учредителем юридического лица (директором) краткосрочного обучения основам предпринимательской деятельности общей продолжительностью не менее 20 часов. Прохождение краткосрочного обучения не требуется для индивидуальных предпринимателей и (или) учредителей юридического лица (директоров), имеющих диплом о высшем юридическом и (или) экономическом образова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явители удовлетворяют условиям пункта 1.2.2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охранение существующих и создание за период реализации проекта (бизнес-плана) новых рабочих мес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) в случае обращения за оказанием финансовой поддержки в виде предоставления субсидий субъектам малого и (или) среднего предпринимательства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(работ, услуг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убсидия на субсидирование части затрат, связанных с уплатой процентов по кредитам, привлеченным в кредитных организациях, определяется исходя из суммы кредитных средств, за счет которых осуществляются затраты,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44" w:hanging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троительство (реконструкцию) для собственных нужд производственных зданий, строений, сооруж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44" w:hanging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обретение (покупку) оборудования, включая затраты на монтаж оборуд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редитный договор, заключенный кредитной организацией с субъектом малого и (или) среднего предпринимательства, является действующим на момент подачи документов Заявителем и в соответствии, с которым сумма привлеченного кредита составляет более 1,5 млн. 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по уплате процентов по кредиту, осуществленные Заявителем на дату подачи заявления, составляют не менее 10 процентов от всей суммы процентов по креди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борудование, приобретенное за счет кредитных средств, привлеченных в  кредитных организациях, является новым, не было в употреблении на момент его приобретения и с момента его выпуска прошло не более трех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 Единый государственный реестр индивидуальных предпринимателей.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г)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текущие обязательства по договорным отношениям о выполнении работ, оказании услуг по сертификации, регистрации или другим формам подтверждения соответствия товаров (работ, услуг) собственного производства либо по выполнению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исполнены и оплачены не ранее 1 января 2014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) в случае обращения за оказанием финансовой поддержки в виде предоставления субсидий субъектам малого и (или) среднего предпринимательства, являющимся резидентами промышленного парка на территории г. 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ключение субъекта малого и (или) среднего предпринимательства в реестр резидентов промышленного парка г. Железногорс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ключение резидентом промышленного парка договора аренды земельного участка (объекта недвижимости), расположенного на территории промышленного пар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едставление платежных поручений, подтверждающих оплату арендной платы за земельный участок (объект недвижимости) по договору аренды, произведенную резидентом промышленного пар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е) в случае обращения за оказанием финансовой поддержки в виде предоставления субсидий субъектам малого и (или) среднего предпринимательства на субсидирование части затрат, связанных с уплатой первого взноса (аванса) при заключении договоров лизинга и части затрат, связанных с уплатой лизинговых платежей по договорам лизинг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ключение договоров лизинга не ранее 1 января 2014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- предметом лизинга по вышеуказанным договорам является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ja-JP"/>
                </w:rPr>
                <w:t>Классификации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"О Классификации основных средств, включаемых в амортизационные группы"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едмет лизинга по вышеуказанным договорам является новым, не был в употреблении на момент его приобретения и с момента его выпуска прошло не более трех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обретение Заявителем предмета лизинга на основании договоров лизинга, необходимого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      </w:r>
          </w:p>
          <w:p>
            <w:pPr>
              <w:pStyle w:val="Normal"/>
              <w:tabs>
                <w:tab w:val="clear" w:pos="708"/>
                <w:tab w:val="left" w:pos="6564" w:leader="none"/>
              </w:tabs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итель, получивший отказ, имеет право на повторное обращение в случае устранения причин или изменения обстоятельств, вследствие которых ему было отказано.</w:t>
            </w:r>
          </w:p>
          <w:p>
            <w:pPr>
              <w:pStyle w:val="Normal"/>
              <w:tabs>
                <w:tab w:val="clear" w:pos="708"/>
                <w:tab w:val="left" w:pos="6564" w:leader="none"/>
              </w:tabs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бсидии предоставляются в пределах средств, предусмотренных на эти цели в бюджете ЗАТО Железногорск на соответствующий финансовый год, и межбюджетных трансфертов из федерального и краевого бюджетов.</w:t>
            </w:r>
          </w:p>
          <w:p>
            <w:pPr>
              <w:pStyle w:val="Normal"/>
              <w:tabs>
                <w:tab w:val="clear" w:pos="708"/>
                <w:tab w:val="left" w:pos="6564" w:leader="none"/>
              </w:tabs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если к моменту предоставления субсидии в бюджете ЗАТО 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сутствует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10. Порядок, размер и основания взимания государственной пошлины или иной платы, взимаемой за предоставление муниципальной услуги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для Заявителей осуществляется бесплатно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для Заявителей осуществляется бесплатно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2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Заявителей Управлением экономики и планирования осуществляется в соответствии с графиком, приведенным в подразделе 2.2 настоящего Регламента</w:t>
            </w:r>
            <w:r>
              <w:rPr>
                <w:rFonts w:cs="Times New Roman" w:ascii="Times New Roman" w:hAnsi="Times New Roman"/>
                <w:color w:val="2C2C2C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ядке очереди.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Заявителей в очереди – не более одного часа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илах исполнения муниципальной услуги размещается на официальном сайте Администрации ЗАТО г. Железногорск www.admk26.ru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3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гистрации Заявления (с необходимыми документами) – один рабочий день с момента поступления в Управление экономики и планирования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4.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лений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жидания приема в коридоре 1-го этажа здания Администрации ЗАТО г. Железногорск отводятся места, оборудованные стульями, столами для возможности оформления документов.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предоставления муниципальной услуги оборудуются средствами пожаротушения и оповещения о возникновении чрезвычайной ситуаци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по исполнению муниципальной услуги осуществляется в соответствии с подразделом 2.2. настоящего Регламента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приема Заявителей оборудуются табличками с указанием номера кабинета, фамилии, имени, отчества и должности муниципального служащего, осуществляющего предоставление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униципального служащего оборудуется персональным компьютером с возможностью доступа к необходимым информационным базам данных, сети "Интернет", печатающим и сканирующим устройствами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5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тели доступности и качества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1. К показателям доступности муниципальной услуги относя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обнародование (опубликование) информац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ке предоставления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едствах массов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азмещение информац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ке предоставления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ти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азмещение информац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ке предоставления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в помещениях здания Администрации ЗАТО г. Железногорск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2. К показателям качества предоставления муниципальной услуги относятс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блюдение требований нормативных правовых актов в области развития малого и среднего предпринимательства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блюдение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сутствие обоснованных жалоб со стороны Заявителей на нарушение административных процедур при предоставлении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требования, в том числе учитывающие особенности предоставления муниципальной услуги в многофункциональных центрах предоставления государственных и муниципальных услуг  и особенности предоставления муниципальной услуги в электронной форм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1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ем и регистрация заявления на предоставление субсидии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Заявителя Заявления (с необходимыми документами) на предоставление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22 партсъезда, 21, каб. 114, тел. 8 (3919) 76-56-76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роверку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авильности заполнения Заявления, наличие подписи и даты на Заявлении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плектности представленных документов в соответствии с подразделом 2.6 настоящего Регламента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оснований для отказа в приеме документов в соответствии с подразделом 2.7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должительность выполнения данной административной процедуры составляет не более 2 часов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адлежаще оформленного Заявления на предоставление субсидии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обходимых документов в соответствии с подразделом 2.6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снований для отказа в приеме документов в соответствии с подразделом 2.7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(с необходимыми документами) на предоставление субсидии, либо отказ в приеме и регистрации Заявлени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 в журнале регистрации заявок на получение поддержки, оказываемой Администрацией ЗАТО г. Железногорск (далее – журнал регистрации зая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Выдача Заявителю расписки о приеме документов с указанием перечня предоставленны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Л к настоящему Регламенту)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2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верка документов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ja-JP"/>
              </w:rPr>
              <w:t>на соответствие административному регламенту, запрос сведений в рамках межведомственного взаимодейств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2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 (с необходимыми документами) на предоставление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м за проверку документов, запрос сведений, указанных в подразделе 2.6 настоящего Регламента является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22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и за предоставление сведений в рамках межведомственного взаимодействия являются государственные органы ил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ведомственные им организации, указанные в пунктах 2.2.5-2.2.7 настоящего Регламен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документов специалист и (или) должностное лицо, ответственное за выполнение административного действ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осуществляет запрос сведений (документов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указанных в подпункте 2 пункта 2.6.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го Регламент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государственных органах и подведомственных им организациях, участвующих в предоставлении муниципальной услуги, в распоряжении которых находятся указанные документы в рамках межведомственного взаимодействия (кроме случаев, предусмотренных подпунктом 2.6.7 настоящего Регламент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 после предоставления сведений в рамках межведомственного взаимодейств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государственными органами или подведомственными им организациями, участвующими в предоставлении муниципальной услуг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аличие либо отсутствие оснований для отказа в предоставлении муниципальной услуги в соответствии с подразделом 2.8 настоящего Регл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и готовит заключение на предмет соответствия Заявителя и предоставленных им документов требованиям настоящего Реглам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ключение в обязательном порядке должно содержать следующую информ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 соответствии Заявителя требованиям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 полноте и качестве представленных Заявителем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раткую характеристику хозяйственной деятельности Заяв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5 рабочих дней со дня регистраци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едоставление сведений в рамках межведомственного взаимодействия государственными органами или подведомственными им организациями осуществляется в срок не более 5 рабочих дней со дня получения запрос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Соответствие Заявителя требованиям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Полнота и качество представленных Заявителем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Наличие либо отсутствие оснований для отказа в предоставлении муниципальной услуги, в соответствии с подразделом 2.8 настоящего Регламен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17"/>
              <w:jc w:val="both"/>
              <w:rPr>
                <w:rFonts w:eastAsia="Calibri"/>
                <w:szCs w:val="24"/>
                <w:lang w:eastAsia="ja-JP"/>
              </w:rPr>
            </w:pPr>
            <w:r>
              <w:rPr>
                <w:rFonts w:eastAsia="Calibri"/>
                <w:szCs w:val="24"/>
                <w:lang w:eastAsia="ja-JP"/>
              </w:rPr>
              <w:t>1) Заключение на предмет соответствия Заявителя и предоставленных им документов требованиям настоящего Регламента с внесением предложения Главе администрации ЗАТО г. Железногорск о предоставлении (отказе в предоставлении) субсиди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) В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– заключение на предмет соответствия Заявителя и предоставленных им документов требованиям настоящего Регламента вместе с проектом (бизнес-планом), которые направляются на рассмотрение комиссии по оценке проектов (бизнес-планов) вновь созданных субъектов малого предпринимательства ЗАТО Железногорск для предоставления субсидий на возмещение части расходов, связанных с приобретением и созданием основных средств и началом коммерческой деятельности (далее – Комиссия)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писание должностным лицом Управления экономики и планирования заключения на предмет соответствия Заявителя и предоставленных им документов требованиям настоящего Регламента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3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ценка проекта (бизнес-плана)»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)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3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упление проекта (бизнес-плана) и заключ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на предмет соответствия Заявителя и предоставленных им документов требованиям настоящего Реглам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Комисс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гиальный орган Администрации ЗАТО г. Железногорск 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омиссия по оценке проектов (бизнес-планов) вновь созданных субъектов малого предпринимательства ЗАТО Железногорск для предоставления субсидий на возмещение части расходов, связанных с приобретением и созданием основных средств и началом коммерческой деятельности (Комиссия)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– первый заместитель Главы администрации ЗАТО г. Железногорск; Администрация ЗАТО г. Железногорск, г. Железногорск, ул. 22 партсъезда, 21, каб. 314, тел. 8 (3919) 76-56-04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–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22 партсъезда, 21, каб. 114, тел. 8 (3919) 76-56-76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омиссия рассматривает поступившие документы и проводит оценку проекта (бизнес-плана) в соответствии с критериями, указанными в подразделе 3.3.4 настоящего Реглам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 рабочих дней со дня поступления проекта (бизнес-плана) и заключения для рассмотрения в Комиссию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ритерии оценки проекта (бизнес-плана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Сфера деятельности Заяв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Метод оценки: инновационная, деятельность, по видам деятельности ОКВЭД 2: A «Сельское, лесное хозяйство, охота, рыболовство и рыбоводство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 «Обрабатывающие производства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«Обеспечение электрической энергией, газом и паром; кондиционирование воздуха», E «Водоснабжение; водоотведение, организация сбора и утилизации отходов, деятельность по ликвидации загрязнений» – 20 баллов, социальное предпринимательство – 10 баллов, услуги (кроме оптовой и розничной торговли) – 5 баллов, оптовая и розничная торговля – 0 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б) Окупаемость проекта (бизнес-план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Метод оценки: срок окупаемости до 1,5 лет – 20 баллов, от 1,5 до 2 лет – 10 баллов, от 2 лет и более – 0 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) Численность рабочих мест, создание которых предполагается по результатам реализации проек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Метод оценки: свыше 8 рабочих мест – 20 баллов, от 5 до 8 рабочих мест – 15 баллов, от 2 до 5 рабочих мест – 10 баллов, 1 рабочее место – 5 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ля определения суммы баллов оцениваемого проекта (бизнес-плана) суммируется количество баллов, набранных проектом (бизнес-планом) по каждому показателю. Сумма баллов, набранных проектом (бизнес-планом), является итоговым балл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 дальнейшему рассмотрению допускаются проекты (бизнес-планы) набравшие в сумме по всем критериям не менее 20 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люч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 предмет соответствия Заявителя и предоставленных им документов требованиям настоящего Регламен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миссия принимает одно из трех реш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инять проект (бизнес-план) к дальнейшему рассмотрению для предоставления субсидии и внести предложение Главе администрации ЗАТО г. Железногорск о предоставлении субсидии Заявителю, при полном соответствии Заявителя и представленных документов требованиям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казать в принятии проекта (бизнес-плана) к дальнейшему рассмотрению для предоставления субсидии и внести предложение Главе администрации ЗАТО г. Железногорск об отказе в предоставлении субсидии Заявителю, при наличии оснований, указанных в пункте 2.8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вернуть проект (бизнес-план) на доработку Заявите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я проекта (бизнес-плана) требованиям, установленным подпунктом 1 пункта 2.6.2 настоящего Регл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несения Комиссией решения о направлении проекта (бизнес-плана) на доработку Заявителю, Заявитель в течение 10 (десяти) рабочих дней вносит изменения в проект (бизнес-план) с учетом замечаний Комиссии и предоставляет в Управление доработанный проект (бизнес-план), который повторно рассматривается Комиссией. По результатам рассмотрения выносится одно из двух реш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нять проект (бизнес-план) к дальнейшему рассмотрению для предоставлении субсидии и внести предложение Главе администрации ЗАТО г. Железногорск о предоставлении субсидии Заявител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азать в принятии проекта (бизнес-плана) к дальнейшему рассмотрению для предоставления субсидии и внести предложение Главе администрации ЗАТО г. Железногорск об отказе в предоставлении субсидии Заявителю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ешение Комиссии оформляется протоколом заседания Комиссии, в котором указыва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остав Комисс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сматриваемый вопрос и результаты оцен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езультаты голос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нятое реш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отокол подписывается председателем Комиссии и секретарем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нятие решения о предоставлении или об отказе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предоставлении субсидии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4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Поступление заключ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на предмет соответствия Заявителя и предоставленных им документов требованиям настоящего Регламента с внесением предложения о предоставлении (отказе в предоставлении)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Главе администрации ЗАТО г. Железногорс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В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 –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шение Комисс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инятии (отказе в принятии) проекта (бизнес-плана) к дальнейшему рассмотрению для предоставления субсидии с внесением предложения Главе администрации ЗАТО г. Железногорск о предоставлении (отказе в предоставлении) субсидии Заявителю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ЗАТО г. Железногорск о предоставлении субсидии или проекта постановления Администрации ЗАТО г. Железногорск об отказе в предоставлении субсидии –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22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постановления Администрации ЗАТО г. Железногорск о предоставлении субсидии или проекта постановления Администрации ЗАТО г. Железногорск об отказе в предоставлении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экономики и планирования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делами – заведующий общим отделом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ведующий отделом бухгалтерии – главный бухгалтер Администрации ЗАТО 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по правовой и кадровой работе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вый заместитель Главы 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22 партсъезда, 21, каб. 314, </w:t>
              <w:br/>
              <w:t>тел. 8 (3919) 74-53-26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 о предоставлении субсидии, либо постановления 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Железногорск об отказе в предоставлении субсид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313, 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принимает решение о предоставлении или об отказе в предоставлении субсидии, которое оформляется постановлением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 предоставлении субсидии, либо постановлением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б отказе в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постановления Администрации ЗАТО г. Железногорск о предоставлении субсидии или проекта постановления об отказе в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 Железногорск издает постановление Администрации ЗАТО г. Железногорск о предоставлении субсидии, либо постановление Администрации ЗАТО г. Железногорск об отказе в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исполнения данной административной процедуры составляет не более 22 рабочих дней со дня поступления заключения Управления экономики и планирования, а 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– не более 27 рабочих дн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информирует Заявителя о принятом решении в течение 5 дней с момента вступления указанного постановления в силу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Наличие заключ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на предмет соответствия Заявителя и предоставленных им документов требованиям настоящего Регламента с внесенным предложением о предоставлении (отказе в предоставлении)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Главе администрации ЗАТО г. Железногор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 – налич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Комиссии о принятии (отказе в принятии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оекта (бизнес-плана) к дальнейшему рассмотрению для предоставления субсидии с внесенным предложением Главе администрации ЗАТО г. Железногорск о предоставлении (отказе в предоставлении) субсидии Заявителю, оформленного протоколом заседания Комисс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2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новление </w:t>
            </w:r>
            <w:r>
              <w:rPr>
                <w:rFonts w:eastAsia="Calibri"/>
                <w:szCs w:val="24"/>
                <w:lang w:eastAsia="ja-JP"/>
              </w:rPr>
              <w:t>Администрации ЗАТО г. Железногорск о предоставлении субсидии, либо постановление Администрации ЗАТО г. Железногорск об отказе в предоставлении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министрации ЗАТО г. Железногорск о предоставлении субсидии, либо постановления Администрации ЗАТО г. Железногорск об отказе в предоставлении субсидии в газете «Город и горожане», размещение 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 Железногорск www.admk26.r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тметка о дате и номере постан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ся в журнале регистрации заявок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5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аключение с заявителем соглашения о предоставлении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5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л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и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 Железногорск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соглашения о предоставлении субсидии –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22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 Заявителем соглашения – Администрация ЗАТО г. Железногорск; г. Железногорск, ул. 22 партсъезда, 21, каб. 313, 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соглашения о предоставлении субсид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соглашения о предоставлении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экономики и планирования; Администрация ЗАТО г. Железногорск, г. Железногорск, ул. 22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делами – заведующий общим отделом; Администрация ЗАТО г. Железногорск, г. Железногорск, ул. 22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ведующий отделом бухгалтерии – главный бухгалтер Администрации ЗАТО г. Железногорск; Администрация ЗАТО г. Железногорск, г. Железногорск, ул. 22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по правовой и кадровой работе; Администрация ЗАТО г. Железногорск, г. Железногорск, ул. 22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ервый заместитель Главы  администрации ЗАТО г. Железногорск; Администрация ЗАТО г. Железногорск, г. Железногорск, ул. 22 партсъезда, 21, каб. 314, </w:t>
              <w:br/>
              <w:t>тел. 8 (3919) 74-53-2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ЗАТО г. Железногорск от имени Администрации ЗАТО г. Железногорск подписывает соглашение о предоставлении субсидии с Заявителем, в которо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указываются форма финансирования, объем предоставляемых средств и иные необходимые условия предоставления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 рабочих дней с даты вступления в силу постановления Администрации ЗАТО г. Железногорск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ступившего в силу постано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Администрации ЗАТО г. Железногорск о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Заключенное соглашение о предоставлении субсидии межд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ей ЗАТО г. Железногорск и Заяви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Направление соглашения о предоставлении субсидии в отдел бухгалтер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дате и номере соглашения о предоставлении субсидии ставится в журнале регистрации заявок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6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едоставление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субсидии получателю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6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соглашения о предоставлении субсид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в отдел бухгалтер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бухгалтерии – главный бухгалтер Администрации ЗАТО г. Железногорск; Администрация ЗАТО г. Железногорск, г. Железногорск, ул. 22 партсъезда, 21, каб. 234, тел. 8 (3919) 76-55-8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дел бухгалтерии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30 рабочих дней с даты поступления согла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субсид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в отдел бухгалтерии при наличии денежных средств, предназначенных для этих целей, на лицевом счете Администрации ЗАТО г. Железногор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бсидия считается предоставленной Получателю субсидии в день списания средств субсидии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аключенного соглашения о предоставлении субсидии межд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ей ЗАТО г. Железногорск и Заяв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средств субсидии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ный счет Получателя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6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окумент, подтверждающий списание средств субсидии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7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тмена постановлени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о предоставлении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7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лючение по вине Заявителя соглашения о предоставлении субсидии в установленные сроки (в течение 10 рабочих дней с даты вступления в силу постано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о предоставлении субсид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ЗАТО г. Железногорск об отмене постановления Администрации ЗАТО г. Железногорск о предоставлении субсидии –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22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постановления Администрации ЗАТО г. Железногорск об отмене постановления Администрации ЗАТО г. Железногорск о предоставлении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экономики и планирования; Администрация ЗАТО г. Железногорск, г. Железногорск, ул. 22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делами – заведующий общим отделом; Администрация ЗАТО г. Железногорск, г. Железногорск, ул. 22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ведующий отделом бухгалтерии – главный бухгалтер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по правовой и кадровой работе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вый заместитель Главы 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22 партсъезда, 21, каб. 314, </w:t>
              <w:br/>
              <w:t>тел. 8 (3919) 74-53-2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Железногор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тмене постановле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 о предоставлении субсид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313, 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постановления об отмене постановле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издает постановление Администрации ЗАТО г. Железногорск об отмене постановления Администрации ЗАТО г. Железногорск о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2 рабочих дней со дня истечения установленных сроков для заключения соглашения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ключенного соглаш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 предоставлени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Администрацией ЗАТО г. Железногорск и Заявителем по истечении 10 рабочих дней с даты вступления в силу постановления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АТО г. Железногорск об отмене постановления Администрации ЗАТО г. Железногорск о предоставлении субсид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министрации ЗАТО г. Железногорск об отмене постан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ЗАТО г. Железногорск о предоставлении субсид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в газете «Город и горожане», размещение 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 Железногорск www.admk26.r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дате и номере постановления об отмене постановления о предоставлении субсидии ставится в журнале регистрации заявок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8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озврат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субсидии получателем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8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3.8.1.1. Непредставление Получател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убсид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ланирования ежегод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последующих двух лет, следующих за годом получения субсидии, следующих документов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) сведений о своей деятельности (Приложение М к настоящему Регламенту), ежеквартально не позднее 30 числа месяца, следующего за отчетным периодом, и не позднее 31 марта, следующего за отчетным годом;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) копии сведений о среднесписочной численности работников за предшествующий календарный год с отметкой налогового органа о принятии не позднее 5 мая текущего года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) копии документов бухгалтерской (финансовой) и налоговой отчетности за предшествующий календарный год с отметкой налогового органа о принятии не позднее 5 мая текущего года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 для юридических лиц -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 для индивидуальных предпринимателей, применяющих общую систему налогооблож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пии налоговых деклараций по форме 3-НДФЛ; применяющих упрощенную систему налогообложения -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- копии налоговых деклараций по единому налогу на вмененный доход для отдельных видов деятельности; применяющих систему налогообложения для сельскохозяйственных товаропроизводителей (единый сельскохозяйственный налог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пии налоговых деклараций по налогу, уплачиваемому в связи с применением единого сельскохозяйственного налога.</w:t>
            </w:r>
          </w:p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61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3.8.1.2. Выявление фак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наруш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Получател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субсидии условий, установленных при предоставлении субсидии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обнаруж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недостоверных сведений, представл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Получател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субсидии в целях получения субсидий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получ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сведений о начале процедуры ликвид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юридического лица, о прекращении деятельности в качестве индивидуального предпринимате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и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начале процеду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банкрот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Получате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субсидии в течение двух лет со дня получения субсидии.</w:t>
            </w:r>
          </w:p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61"/>
              <w:contextualSpacing/>
              <w:jc w:val="both"/>
              <w:outlineLvl w:val="1"/>
              <w:rPr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Факты выявления нарушений, указанных в пунктах 3.8.1.1 и 3.8.1.2, оформляются заключением Управления экономики и планировани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ЗАТО г. Железногорск о возврате субсидии –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постановле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 возврате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экономики и планирования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делами – заведующий общим отделом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ведующий отделом бухгалтерии – главный бухгалтер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по правовой и кадровой работе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ул. 22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вый заместитель Главы 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22 партсъезда, 21, каб. 314, </w:t>
              <w:br/>
              <w:t>тел. 8 (3919) 74-53-2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Железногорск о возврате субсид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22 партсъезда, 21, каб. 313, </w:t>
              <w:br/>
              <w:t>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Глава администрации ЗАТО г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Железногорск принимает решение о возврате субсидии на лицевой счет Администрации ЗАТО г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Железногорск, открытый в Управлении Федерального казначейства по Красноярскому краю, с указанием оснований его принятия, которо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формляется постановлением 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 о возврате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постановле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 возврате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издает постановление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 возврате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, ответственный за выполнение административного действ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информирует Получателя субсидии о принятом решении в течение 3 рабочих дней с момента вступления постановления о возврате субсидии в силу.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лучатель субсид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яз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ечение 10 дне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еспечить возврат перечисленных сумм субсидии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лицевой счет 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, открытый в Управлении Федерального казначейства по Красноярскому краю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момента уведомления его о необходимости возврата перечисленных сумм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3 рабочих дней с момента выявления нарушения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Управления экономики и планирования о непредставлении документов, указанных в пункте 3.8.1.1 настоящего Регламента и (или) нарушении условий,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установленных при предоставлении субсид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; обнаружении недостоверных сведений, представленных Получателем субсидии в целях получения субсидий; получении сведений о начале процедуры ликвидации юридического лица, о прекращении деятельности в качестве индивидуального предпринимателя или о начале процедуры банкротства Получателя субсидии в течение двух лет со дня получения субсиди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Постановл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 о возврате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) Поступление средств субсидии от Получателя субсидии на лицевой счет Администраци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ЗАТО г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Железногорск, открытый в Управлении Федерального казначейства по Красноярскому краю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ри отказе Получателя субсидии от возврата сумм полученной субсиди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на лицевой счет Администрации ЗАТО г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Железногорск, открытый в Управлении Федерального казначейства по Красноярскому краю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роизводится взыскание в порядке, установленном действующим законодательством Российской Федерац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Железногорск о возврате субсидии в газете «Город и горожане», размещение 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 Железногорск www.admk26.r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дате и номере постановления о возврате субсидии ставится в журнале регистрации заявок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9. Описание порядка осуществления в электронной форме, в том числе </w:t>
              <w:br/>
              <w:t>с использованием федеральной государственной информационной системы «Единый портал государственных и муниципальных услуг (функций)» следующих административных процедур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1. Предоставление в установленном порядке информации Заявителям и обеспечение доступа Заявителей к сведениям о муниципальной услуге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порядке предоставления муниципальной услуг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дином портале государственных </w:t>
              <w:br/>
              <w:t xml:space="preserve">и муниципальных услуг (функций)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«Портале государственных услуг Красноярского края»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gosuslugi.krskstate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Администрации ЗАТО г. Железногорск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ти Интернет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ведений о муниципальной услуге, размещаемых в указанных информационных системах, определен пунктом 1.3. Административного регламента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2. Формы 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ументов, указанных в пункте 2.6. настоящего Регламента и необходимых для предоставления муниципальной услуги, Заявитель может получить в электронном вид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дином портале государственных и муниципальных услуг (функций)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«Портале государственных услуг Красноярского края»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gosuslugi.krskstate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Администрации ЗАТО г. Железногорск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ти Интернет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сылки на интернет-порталы размещены в сети Интернет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Администрации ЗАТО г. Железногорс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разделе «Муниципальная услуга»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9.3. Получение Заявителем сведений о ходе выполнения запроса о предоставлении муниципальной услуги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ходе выполнения запроса о предоставлении муниципальной услуги посредством электронной почты 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ам и (или) должностным лицам Управления экономики и планирования по адресам, указанным в пункте 1.3 настоящего Регл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9.4. 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ей ЗАТО г. Железногорск межведомственное информационное взаимодействие с органами государственной власти, органами местного самоуправления и организациями, участвующими в предоставлении муниципальных услуг, в электронной форме не осуществляется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9.5. Получение Заявителем результата предоставления муниципальной услуги, если иное не установлено федеральным законом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не может быть получен Заявителем в электронной форме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ормы контроля за исполнением административного регламен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ядок осуществления текущего контрол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1.1. Текущий контроль за соблюдением положений административного регламент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за соблюдением положений настоящего Регламента осуществляет руководитель Управления экономики и планирования. Контроль за полнотой и качеством предоставления муниципальной услуги включает в себя выявление и устранение нарушений прав Заявителей, рассмотрение и принятие решений, подготовку ответов на обращения Заявителей, содержащих жалобы на действия (бездействие) должностных лиц и специалистов, предоставляющих муниципальную услугу. Текущий контроль осуществляется путем проведения должностным лицом, ответственным за осуществление текущего контроля, проверок соблюдения и исполнения специалистами положений настоящего административного регламента и нормативных правовых актов, регулирующих развитие малого и среднего предпринимательств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1.2. Текущий контроль за принятием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за принятием решений ответственными лицами осуществляет Глава администрации ЗАТО г. Железногорск путем проведения выборочных проверок.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ядок и периодичность осуществления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х и внеплановых проверок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2.1. П</w:t>
            </w:r>
            <w:r>
              <w:rPr>
                <w:b/>
                <w:szCs w:val="24"/>
              </w:rPr>
              <w:t>орядок и периодичность проверок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могут быть плановые и внеплановые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экономики и планирования представляет Главе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план проведения плановых проверок для утверждения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текущего года руководитель Управления экономики и планирования представляет Главе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тчет о результатах проведенных плановых провер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лановых проверок в течение года в случае выявления нарушений прав Заявителей, виновные лица привлекаются к ответственности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акже может проводиться по конкретному обращению Заявител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2.2. Порядок и формы контрол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и (или) должностных лиц, осуществляющих предоставление муниципальной услуг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ных проверок в случае выявления нарушений прав Заявителей, виновные лица привлекаются к ответственности в порядке, установленном действующим законодательством Российской Федерации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3. Ответственность должностных лиц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3.1. О</w:t>
            </w:r>
            <w:r>
              <w:rPr>
                <w:b/>
                <w:szCs w:val="24"/>
              </w:rPr>
              <w:t>тветственность исполн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а, ответственные за предоставление муниципальной услуги, в случае ненадлежащего предоставления муниципальной услуги, исполнения своих служебных обязанностей, совершения противоправных действий, несут ответственность в соответствии с действующим законодательством Российской Федерац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3.2. Ответственность руковод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лицо, ответственное за осуществление текущего контроля, либо за предоставление муниципальной услуги, в случае ненадлежащего исполнения должностных обязанностей, совершения противоправных действий, несет ответственность в соответствии с действующим законодатель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4. Порядок и формы общественного контрол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4.1. Контроль гражда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в том числе индивидуальные предприниматели, имеют право в установленном законом порядке создавать объединения для осуществления общественного контроля за предоставлением муниципальной услуг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4.2. Контроль организац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законодатель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меют право в установленном законом порядке создавать объединения для осуществления общественного контроля за предоставлением муниципальной услуги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1. Информация о праве заяв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" w:firstLine="284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8"/>
              </w:rPr>
              <w:t>Заявители имеют право на досудебное (внесудебное)  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2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мет досудебного (внесудебного) обжал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итель обращается с жалобой на решения и действия (бездействия) в следующих случаях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 нарушение срока регистрации запроса Заявителя о предоставлении муниципальной услуги;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 нарушение срока предоставления муниципальной услуги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) 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1"/>
              <w:ind w:left="43" w:firstLine="318"/>
              <w:jc w:val="both"/>
              <w:rPr>
                <w:b/>
                <w:b/>
                <w:szCs w:val="24"/>
              </w:rPr>
            </w:pPr>
            <w:r>
              <w:rPr>
                <w:szCs w:val="28"/>
              </w:rPr>
      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3. Основания для начала процед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дебного (внесудебного) обжал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гистрация жалобы в органе, предоставляющем муниципальную услугу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5.4. 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итель имеет право на получение информации и документов, которые необходимы для обоснования и рассмотрения жалобы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5.5. Органы местного самоуправления и должностные лица, которым может быть направлена жалоба заявителя в досудебном (внесудебном) порядк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ом местного самоуправления, предоставляющим муниципальную услугу, является Администрация ЗАТО г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елезногорск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жностным лицом, на имя которого может быть направлена жалоба в рамках досудебного (внесудебного) обжалования  действий (бездействия) и решений, принятых в ходе предоставления муниципальной услуги, является 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елезногорск.</w:t>
            </w:r>
          </w:p>
          <w:p>
            <w:pPr>
              <w:pStyle w:val="Normal"/>
              <w:ind w:firstLine="3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5.6. Сроки рассмотрения жалоб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7. Р</w:t>
            </w:r>
            <w:r>
              <w:rPr>
                <w:b/>
                <w:szCs w:val="24"/>
              </w:rPr>
              <w:t>езультаты досудебного (внесудебного) обжал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результатам рассмотрения жалобы орган, предоставляющий муниципальную услугу, принимает одно из следующих решений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 отказывает в удовлетворении жалобы.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1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окуратуру ЗАТО г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елезногорск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ind w:left="0" w:hanging="0"/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Приложения к административному регламенту</w:t>
            </w:r>
          </w:p>
        </w:tc>
      </w:tr>
      <w:tr>
        <w:trPr>
          <w:trHeight w:val="196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Приложение 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247"/>
              <w:jc w:val="both"/>
              <w:rPr>
                <w:szCs w:val="24"/>
              </w:rPr>
            </w:pPr>
            <w:r>
              <w:rPr>
                <w:szCs w:val="24"/>
              </w:rPr>
              <w:t>Блок-схема административных процедур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Б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ления на предоставление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В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Сведений об основных показателях деятельност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Г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Справки об имущественном и финансовом состоян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Д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граммы производства и реализации продукции (услуги)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а о движении денежных средств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Ж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счета по погашению креди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З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Технико-экономического обоснования на строительство (реконструкцию) для собственных нужд производственных зданий, строений, сооружений, на приобретение оборудовани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Расчета – подтверждения исполнения графика платежей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К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Технико-экономического обоснования приобретения предмета лизинг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Л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асписк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о приеме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М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ведений о деятельности получателя субсиди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1.1."/>
      <w:lvlJc w:val="left"/>
      <w:pPr>
        <w:tabs>
          <w:tab w:val="num" w:pos="0"/>
        </w:tabs>
        <w:ind w:left="999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25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3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1.1.1."/>
      <w:lvlJc w:val="left"/>
      <w:pPr>
        <w:tabs>
          <w:tab w:val="num" w:pos="0"/>
        </w:tabs>
        <w:ind w:left="7241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2452@m52.r24.nalog.ru" TargetMode="External"/><Relationship Id="rId3" Type="http://schemas.openxmlformats.org/officeDocument/2006/relationships/hyperlink" Target="consultantplus://offline/ref=22D044285E12999D5CE58C18AFD179F80FB87A815A758DEF1444F66426C885297322991730D1E19AB3wFD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krskstate.ru/" TargetMode="External"/><Relationship Id="rId6" Type="http://schemas.openxmlformats.org/officeDocument/2006/relationships/hyperlink" Target="http://www.admk26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krskstate.ru/" TargetMode="External"/><Relationship Id="rId9" Type="http://schemas.openxmlformats.org/officeDocument/2006/relationships/hyperlink" Target="http://www.admk26.ru/" TargetMode="External"/><Relationship Id="rId10" Type="http://schemas.openxmlformats.org/officeDocument/2006/relationships/hyperlink" Target="http://www.admk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0:56:00Z</dcterms:created>
  <dc:creator>Кориневская</dc:creator>
  <dc:description/>
  <cp:keywords/>
  <dc:language>en-US</dc:language>
  <cp:lastModifiedBy>dmitrieva</cp:lastModifiedBy>
  <cp:lastPrinted>2015-12-03T17:00:00Z</cp:lastPrinted>
  <dcterms:modified xsi:type="dcterms:W3CDTF">2016-02-02T09:50:00Z</dcterms:modified>
  <cp:revision>12</cp:revision>
  <dc:subject/>
  <dc:title>Приложение №1</dc:title>
</cp:coreProperties>
</file>